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pro zakázku: 193/15/OC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ýměna zábleskových ochran v rozvodně VN, obj. 071 sklad Třemošn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5-07-07T08:06:00Z</dcterms:modified>
  <cp:revision>25</cp:revision>
  <dc:subject/>
  <dc:title>Krycí list nabídky uchazeče</dc:title>
</cp:coreProperties>
</file>